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szeptember 25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7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8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A Délegyházi Napsugár Óvoda dokumentumainak jóváhagy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 xml:space="preserve">Az Iskola és az Önkormányzat kapcsolatának értékelése, a Hunyadi János Általános Iskola tájékoztatója az előző tanévről, és az új tanév kezdéséről, annak előkészületeirő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 xml:space="preserve">Zajvédelmi rendelet előkészítése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5./</w:t>
        <w:tab/>
        <w:t>A 2018. évi költségvetési rendelet módosítása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Idősek Napi Rendezvény előkészí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A Délegyházi Napsugár Óvoda és a Zsebi-Baba Családi Bölcsőde beszámolója az előző nevelési évről, és tájékoztatás az új nevelési év kezdéséről, annak előkészületeirő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Délegyházi Napsugár Óvoda dokumentumainak jóváhagyása </w:t>
      </w:r>
    </w:p>
    <w:p>
      <w:pPr>
        <w:pStyle w:val="Normal"/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9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, mint fenntartó megtárgyalta</w:t>
      </w:r>
      <w:r>
        <w:rPr>
          <w:rFonts w:cs="Book Antiqua" w:ascii="Book Antiqua" w:hAnsi="Book Antiqua"/>
          <w:sz w:val="18"/>
          <w:szCs w:val="18"/>
        </w:rPr>
        <w:t xml:space="preserve"> a Délegyházi Napsugár Óvoda 2018/2019. évi munkatervét, valamint 2018-23. évi továbbképzési programját, és annak jóváhagyását támogatja, azzal egyetért. 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0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eldönti, </w:t>
      </w:r>
      <w:r>
        <w:rPr>
          <w:rFonts w:cs="Book Antiqua" w:ascii="Book Antiqua" w:hAnsi="Book Antiqua"/>
          <w:sz w:val="18"/>
          <w:szCs w:val="18"/>
        </w:rPr>
        <w:t>hogy a Délegyházi Napsugár Óvoda és a Zsebi-Baba Családi Bölcsőde beszámolóját az előző nevelési évről, és a tájékoztatást az új nevelési év kezdéséről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Iskola és az Önkormányzat kapcsolatának értékelése, a Hunyadi János Általános Iskola tájékoztatója az előző tanévről, és az új tanév kezdéséről, annak előkészületei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1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 eldönti, hogy elfogadja a Hunyadi János Általános Iskola tájékoztatóját az előző tanévről, és az új tanév kezdéséről, annak előkészületeirő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u w:val="single"/>
        </w:rPr>
      </w:r>
    </w:p>
    <w:p>
      <w:pPr>
        <w:pStyle w:val="Listaszerbekezds"/>
        <w:numPr>
          <w:ilvl w:val="0"/>
          <w:numId w:val="4"/>
        </w:numPr>
        <w:suppressAutoHyphens w:val="false"/>
        <w:ind w:left="284" w:right="0" w:hanging="284"/>
        <w:rPr>
          <w:b/>
          <w:b/>
          <w:i/>
          <w:i/>
          <w:sz w:val="18"/>
          <w:szCs w:val="18"/>
          <w:lang w:val="hu-HU" w:eastAsia="hu-HU"/>
        </w:rPr>
      </w:pPr>
      <w:r>
        <w:rPr>
          <w:rFonts w:eastAsia="Book Antiqua" w:cs="Book Antiqua"/>
          <w:b/>
          <w:caps/>
          <w:sz w:val="18"/>
          <w:szCs w:val="18"/>
          <w:u w:val="single"/>
          <w:lang w:val="hu-HU" w:eastAsia="hu-HU"/>
        </w:rPr>
        <w:t xml:space="preserve"> </w:t>
      </w:r>
      <w:r>
        <w:rPr>
          <w:b/>
          <w:caps/>
          <w:sz w:val="18"/>
          <w:szCs w:val="18"/>
          <w:u w:val="single"/>
          <w:lang w:val="hu-HU" w:eastAsia="hu-HU"/>
        </w:rPr>
        <w:t xml:space="preserve">Zajvédelmi rendelet előkészít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caps/>
          <w:sz w:val="18"/>
          <w:szCs w:val="18"/>
          <w:lang w:val="hu-HU" w:eastAsia="hu-HU"/>
        </w:rPr>
      </w:pPr>
      <w:r>
        <w:rPr>
          <w:rFonts w:cs="Book Antiqua" w:ascii="Book Antiqua" w:hAnsi="Book Antiqua"/>
          <w:b w:val="false"/>
          <w:i/>
          <w:caps/>
          <w:sz w:val="18"/>
          <w:szCs w:val="18"/>
          <w:lang w:val="hu-HU"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2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a zajvédelmi rendelet megváltoztatása kapcsán benyújtott előterjesztést és javaslatokat megvizsgálta, és annak elutasításával egyeté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Határidő: 2019. január 31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42" w:right="-111" w:hanging="14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állás ügyek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1. </w:t>
      </w:r>
      <w:r>
        <w:rPr>
          <w:rFonts w:cs="Book Antiqua" w:ascii="Book Antiqua" w:hAnsi="Book Antiqua"/>
          <w:sz w:val="18"/>
          <w:szCs w:val="18"/>
          <w:u w:val="single"/>
        </w:rPr>
        <w:t>LOVÁSZ KÁLMÁN - DÉLEGYHÁZA 750 HRSZ-Ú INGATLAN ELŐTT ELHELYEZNI TERVEZETT STÉG LÉTESÍTÉSI ENGEDÉLY KÉRELME</w:t>
      </w:r>
    </w:p>
    <w:p>
      <w:pPr>
        <w:pStyle w:val="Normal"/>
        <w:tabs>
          <w:tab w:val="clear" w:pos="8460"/>
          <w:tab w:val="left" w:pos="7716" w:leader="none"/>
        </w:tabs>
        <w:suppressAutoHyphens w:val="false"/>
        <w:ind w:right="-111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3/2018.(I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Lovász Kálmán (…………………… </w:t>
      </w:r>
      <w:r>
        <w:rPr>
          <w:rFonts w:cs="Book Antiqua" w:ascii="Book Antiqua" w:hAnsi="Book Antiqua"/>
          <w:sz w:val="18"/>
          <w:szCs w:val="18"/>
        </w:rPr>
        <w:t xml:space="preserve">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Farkas József 1/1 arányú tulajdonában lévő Délegyháza 750 hrsz-ú ingatlan (természetben: 2337 Délegyháza, Óbudai telep 24.) előtt a délegyházi III. számú tavon elhelyezni tervezett (Délegyháza Község Önkormányzat tulajdonában lévő 800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Lovász Kálmán (……………….. </w:t>
      </w:r>
      <w:r>
        <w:rPr>
          <w:rFonts w:cs="Book Antiqua" w:ascii="Book Antiqua" w:hAnsi="Book Antiqua"/>
          <w:sz w:val="18"/>
          <w:szCs w:val="18"/>
        </w:rPr>
        <w:t xml:space="preserve">szám alatti lakos)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emmel fordult Délegyháza Község Önkormányzat Képviselő – testülete felé, melyben az általa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>FAJTA JÓZSEF - DÉLEGYHÁZA 483 HRSZ-Ú INGATLAN ELŐTT ELHELYEZNI TERVEZETT STÉG LÉTESÍTÉ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4/2018.(I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kérelmében Fajta József (………………….</w:t>
      </w:r>
      <w:r>
        <w:rPr>
          <w:rFonts w:cs="Book Antiqua" w:ascii="Book Antiqua" w:hAnsi="Book Antiqua"/>
          <w:sz w:val="18"/>
          <w:szCs w:val="18"/>
        </w:rPr>
        <w:t xml:space="preserve"> szám alatti lakos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Kérelmező és felesége, Fajta Józsefné ½ - ½ arányú tulajdonában lévő Délegyháza 483 hrsz-ú ingatlan (természetben: 2337 Délegyháza, Kéktó sétány 102.) előtt a délegyházi II. számú tavon elhelyezni tervezett (Délegyháza Község Önkormányzat tulajdonában lévő 518/2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72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ajta József (……………………….</w:t>
      </w:r>
      <w:r>
        <w:rPr>
          <w:rFonts w:cs="Book Antiqua" w:ascii="Book Antiqua" w:hAnsi="Book Antiqua"/>
          <w:sz w:val="18"/>
          <w:szCs w:val="18"/>
        </w:rPr>
        <w:t xml:space="preserve"> szám alatti lakos)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284" w:right="-108" w:hanging="284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költségvetési rendelet módosítása </w:t>
      </w:r>
    </w:p>
    <w:p>
      <w:pPr>
        <w:pStyle w:val="Normal"/>
        <w:tabs>
          <w:tab w:val="clear" w:pos="8460"/>
        </w:tabs>
        <w:suppressAutoHyphens w:val="false"/>
        <w:ind w:left="284" w:right="-108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/2018. (…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8. évi költségvetéséről szóló 3/2018.(II.14.) önkormányzati rendelet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3. 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8.IX.25-én, kihirdetve 12/2018.(IX.26.) számon 2018. IX.26. napján)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284" w:right="-108" w:hanging="284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dősek Napi Rendezvény előkészítése </w:t>
      </w:r>
    </w:p>
    <w:p>
      <w:pPr>
        <w:pStyle w:val="Normal"/>
        <w:tabs>
          <w:tab w:val="clear" w:pos="8460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b w:val="false"/>
          <w:sz w:val="18"/>
          <w:szCs w:val="18"/>
        </w:rPr>
        <w:t xml:space="preserve">7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cs="Times New Roman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7.1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Csendes utca forgalomcsillapítás, sebességkorlátozás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5/2018.(IX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- mint a Délegyháza helyi közút kezelője - </w:t>
      </w:r>
      <w:r>
        <w:rPr>
          <w:rFonts w:cs="Times New Roman" w:ascii="Book Antiqua" w:hAnsi="Book Antiqua"/>
          <w:sz w:val="18"/>
          <w:szCs w:val="18"/>
        </w:rPr>
        <w:t>úgy dönt, hogy a Bejelentő kéréséhez nem járul hozzá, de más sebességkorlátozó eszközök kihelyezését megvizsgálja, és azzal egyetér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2018. október 30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Képviselő- testület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7.2. </w:t>
      </w:r>
      <w:r>
        <w:rPr>
          <w:rFonts w:cs="Book Antiqua" w:ascii="Book Antiqua" w:hAnsi="Book Antiqua"/>
          <w:sz w:val="18"/>
          <w:szCs w:val="18"/>
          <w:u w:val="single"/>
        </w:rPr>
        <w:t>ÁCS JÓZSEF - DÉLEGYHÁZA 578 HRSZ-Ú INGATLAN 365/749 ARÁNYÚ TULAJDONI HÁNYADÁRA VONATKOZÓ VÁSÁRLÁSI SZÁNDÉKA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6/2018.(IX.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értékesíteni kívánja a résztulajdonában lévő Délegyháza 578 hrsz-ú, kivett beépítetlen terület megjelölésű 749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 356/749 arányú tulajdoni hányadát a vételi ajánlatot benyújtó Ács József (……………………. szám alatti lakos) részére bruttó 2 000 000 Ft összegű vételárért. Délegyháza Község Önkormányzat Képviselő-testülete jelen határozatban foglalt ajánlatát 2018. október 31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jelen jogügylettel kapcsolatban kiköti, hogy a terület értékesítéséhez szükséges mindennemű költség Vev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;Arabic Typesetting" w:hAnsi="Lucida Calligraphy;Arabic Typesetting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;Arabic Typesetting" w:hAnsi="Lucida Calligraphy;Arabic Typesetting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1:00Z</dcterms:created>
  <dc:creator>Szabó Judit</dc:creator>
  <dc:description/>
  <cp:keywords/>
  <dc:language>en-US</dc:language>
  <cp:lastModifiedBy>Dr. Molnár Zsuzsanna</cp:lastModifiedBy>
  <cp:lastPrinted>2018-09-18T06:57:00Z</cp:lastPrinted>
  <dcterms:modified xsi:type="dcterms:W3CDTF">2018-12-13T13:43:00Z</dcterms:modified>
  <cp:revision>3</cp:revision>
  <dc:subject/>
  <dc:title/>
</cp:coreProperties>
</file>